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OS DEL/LA PRESTANTE DE SERVICIO SOCIA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OMBRE: _______________________                    _______________________                      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Apellido Paterno                                       Apellido Materno                                                Nombre (s)</w:t>
            </w:r>
          </w:p>
          <w:p>
            <w:pPr>
              <w:pStyle w:val="Normal"/>
              <w:ind w:left="35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RERA:     </w:t>
            </w:r>
            <w:r>
              <w:rPr>
                <w:u w:val="single"/>
              </w:rPr>
              <w:t>Licenciatura en Ingeniería______________</w:t>
            </w:r>
            <w:r>
              <w:rPr/>
              <w:t xml:space="preserve"> No. DE CONTROL:   _______________________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</w:rPr>
            </w:pPr>
            <w:r>
              <w:rPr>
                <w:b/>
              </w:rPr>
              <w:t>DATOS DEL PROGRAM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PENDENCIA U ORGANISMO:   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ICILIO:   _____________________   _____________________________        _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Calle y No. exterior                           Colonia  o localidad                          Municipio y Est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   ________________________                             E- MAIL: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TITULAR DE LA DEPENDENCIA: 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FUNCIONARIO DEL PROGRAMA:   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AMENTO RESPONSABLE:   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PROGRAMA: 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TIVO: 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ES QUE DESARROLLARA EL/LA PRESTANTE:   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O DEL SERVICIO:  </w:t>
            </w:r>
            <w:r>
              <w:rPr>
                <w:sz w:val="20"/>
              </w:rPr>
              <w:t>Del  día:   _____________________    Al:    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>día           mes          año            día             mes          año</w:t>
            </w:r>
            <w:r>
              <w:rPr/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ibres, Puebla; a   ______  de   __________  de   2024.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Firma del/la Prestante</w:t>
            </w:r>
          </w:p>
        </w:tc>
        <w:tc>
          <w:tcPr>
            <w:tcW w:w="5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 y Firma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sponsable del Programa en la Dependencia 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, Firma y Sello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itular de la Dependencia u Organismo Publico  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Vo. Bo.</w:t>
            </w:r>
          </w:p>
          <w:p>
            <w:pPr>
              <w:pStyle w:val="Normal"/>
              <w:jc w:val="center"/>
              <w:rPr/>
            </w:pPr>
            <w:r>
              <w:rPr/>
              <w:t>Lic. José Luis Vázquez Herre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Jefa/e del Departamento de Gestión Tecnológica  y Vinculación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1"/>
      <w:gridCol w:w="6496"/>
      <w:gridCol w:w="2121"/>
    </w:tblGrid>
    <w:tr>
      <w:trPr>
        <w:trHeight w:val="592" w:hRule="atLeast"/>
        <w:cantSplit w:val="true"/>
      </w:trPr>
      <w:tc>
        <w:tcPr>
          <w:tcW w:w="1281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82320" cy="798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Heading3"/>
            <w:rPr>
              <w:caps/>
              <w:sz w:val="18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PLAN de TRABAJO DE SERVICIO SOCIAL</w:t>
          </w:r>
        </w:p>
      </w:tc>
      <w:tc>
        <w:tcPr>
          <w:tcW w:w="212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7-PO-SGC-13</w:t>
          </w:r>
        </w:p>
      </w:tc>
    </w:tr>
    <w:tr>
      <w:trPr>
        <w:trHeight w:val="281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</w:rPr>
            <w:t>11/Diciembre/2023</w:t>
          </w:r>
        </w:p>
      </w:tc>
    </w:tr>
    <w:tr>
      <w:trPr>
        <w:trHeight w:val="405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1:00Z</dcterms:created>
  <dc:creator>Abog. Jaime</dc:creator>
  <dc:description/>
  <cp:keywords/>
  <dc:language>en-US</dc:language>
  <cp:lastModifiedBy>Vazquez Herrera</cp:lastModifiedBy>
  <cp:lastPrinted>2015-11-24T17:10:00Z</cp:lastPrinted>
  <dcterms:modified xsi:type="dcterms:W3CDTF">2023-12-13T19:31:00Z</dcterms:modified>
  <cp:revision>7</cp:revision>
  <dc:subject/>
  <dc:title/>
</cp:coreProperties>
</file>