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</w:rPr>
      </w:pPr>
      <w:r>
        <w:rPr>
          <w:sz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2"/>
        <w:gridCol w:w="736"/>
        <w:gridCol w:w="614"/>
        <w:gridCol w:w="661"/>
        <w:gridCol w:w="649"/>
        <w:gridCol w:w="344"/>
        <w:gridCol w:w="980"/>
        <w:gridCol w:w="154"/>
        <w:gridCol w:w="1195"/>
      </w:tblGrid>
      <w:tr>
        <w:trPr>
          <w:trHeight w:val="539" w:hRule="atLeast"/>
        </w:trPr>
        <w:tc>
          <w:tcPr>
            <w:tcW w:w="9667" w:type="dxa"/>
            <w:gridSpan w:val="11"/>
            <w:tcBorders/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Nombre del prestador de Servicio Social: _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ograma: ____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MISMO QUE ESTA EN LA SOLICITUD</w:t>
            </w:r>
            <w:r>
              <w:rPr>
                <w:sz w:val="22"/>
                <w:szCs w:val="23"/>
              </w:rPr>
              <w:t xml:space="preserve"> 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eriodo de realización: ___________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POR BIMESTRE</w:t>
            </w:r>
            <w:r>
              <w:rPr>
                <w:sz w:val="22"/>
                <w:szCs w:val="23"/>
              </w:rPr>
              <w:t xml:space="preserve"> 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Indique a que bimestre corresponde:</w:t>
            </w:r>
          </w:p>
        </w:tc>
        <w:tc>
          <w:tcPr>
            <w:tcW w:w="13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Bimestr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  <w:highlight w:val="yellow"/>
              </w:rPr>
              <w:t>1,2  ó 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Final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vel de desempeño del criterio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riterios a evalu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Insuficiente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uficiente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Buen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tabl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xcelente 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Cumplí en tiempo y forma con las actividades encomendadas alcanzando los objetivo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rabajé en equipo y me adapté a nuevas situacione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Mostré liderazgo en las actividades encomendada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Organicé mi tiempo y trabajé de manera proactiv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Interpreté la realidad y me sensibilicé aportando soluciones a la problemática con la actividad complementari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Realicé sugerencias innovadoras para beneficio o mejora del programa en el que particip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uve iniciativa para ayudar en las actividades encomendadas y mostré espíritu de servici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Observaciones : ____________________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________________________________________________________________________________________________________________</w:t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</w:t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Nombre, no. de control  y firma del prestador de Servicio Social</w:t>
            </w:r>
          </w:p>
        </w:tc>
      </w:tr>
    </w:tbl>
    <w:p>
      <w:pPr>
        <w:pStyle w:val="Default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FORMATO DE AUTOEVALUACIÓN CUALITATIVA DEL PRESTADOR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/>
          </w:pPr>
          <w:r>
            <w:rPr>
              <w:sz w:val="16"/>
              <w:lang w:val="es-MX"/>
            </w:rPr>
            <w:t>R14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Diciembre/2023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3:00Z</dcterms:created>
  <dc:creator>Abog. Jaime</dc:creator>
  <dc:description/>
  <cp:keywords/>
  <dc:language>en-US</dc:language>
  <cp:lastModifiedBy>Vazquez Herrera</cp:lastModifiedBy>
  <cp:lastPrinted>2015-11-24T17:10:00Z</cp:lastPrinted>
  <dcterms:modified xsi:type="dcterms:W3CDTF">2023-12-13T19:34:00Z</dcterms:modified>
  <cp:revision>3</cp:revision>
  <dc:subject/>
  <dc:title/>
</cp:coreProperties>
</file>